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CHUNEK  DOCHODÓW  WŁASNYCH</w:t>
      </w:r>
      <w:r>
        <w:rPr>
          <w:b/>
          <w:bCs/>
          <w:color w:val="000000"/>
          <w:sz w:val="28"/>
          <w:szCs w:val="28"/>
        </w:rPr>
        <w:t xml:space="preserve">  - część informacyjn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Rachunek dochodów własnych jednostek budżetowych utworzony  został Uchwałą Rady Miejskiej XXXVII/351/05 z dnia 23.03.2005r. Na rok 2010 wprowadza się plan dochodów </w:t>
        <w:br/>
        <w:t xml:space="preserve">i wydatków rachunku dochodów własnych  odrębnie dla każdego ze źródeł dochodów </w:t>
        <w:br/>
        <w:t xml:space="preserve">i wydatków nimi finansowanych na </w:t>
      </w:r>
      <w:r>
        <w:rPr>
          <w:bCs/>
          <w:color w:val="000000"/>
        </w:rPr>
        <w:t xml:space="preserve">ogółem kwotę </w:t>
      </w:r>
      <w:r>
        <w:rPr>
          <w:b/>
          <w:bCs/>
          <w:color w:val="000000"/>
        </w:rPr>
        <w:t>2.523.086 zł.</w:t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color w:val="000000"/>
          <w:lang w:val="pl-PL"/>
        </w:rPr>
        <w:t>DZIAŁ 750 – ADMINISTRACJA PUBLICZNA</w:t>
        <w:tab/>
        <w:tab/>
        <w:tab/>
        <w:tab/>
        <w:tab/>
        <w:t xml:space="preserve">          200.250 zł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ramach rachunku dochodów własnych prowadzonego przez Urząd Miasta planuje się uzyskanie dochodów z tytułu wpływów od sponsorów za promocję i reklamę ich działalności </w:t>
        <w:br/>
        <w:t>w wysokości 139.700 zł, z odpłatnego korzystania z terenu, na którym odbywa się XV Festiwal „A może byśmy tak … do Tomaszowa”, w kwocie 60.000 zł oraz od odsetek od środków na rachunku bankowym w kwocie 3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zyskane przychody zostaną przeznaczone na organizację powyższego Festiwalu (prowadzenie koncertów, wynajęcie sceny i nagłośnienia, ochrona, pokaz ogni sztucznych, opłata Zaiks, zakup usług, energii i materiałów potrzebnych do organizacji  Festiwal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planowano również wpływy ze sprzedaży specyfikacji oraz odsetek na rachunku bankowym </w:t>
        <w:br/>
        <w:t>w wysokości 250 zł. Uzyskane przychody zostaną przeznaczone na zakup drobnego sprzętu biur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>DZIAŁ 801 – OŚWIATA I WYCHOWANIE                                                           2.109.336 zł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uzyskiwane są  z tytułów:</w:t>
      </w:r>
    </w:p>
    <w:p>
      <w:pPr>
        <w:pStyle w:val="Normal"/>
        <w:jc w:val="both"/>
        <w:rPr/>
      </w:pPr>
      <w:r>
        <w:rPr>
          <w:color w:val="000000"/>
        </w:rPr>
        <w:t>- darowizn w postaci pieniężnej – 42.550 zł,</w:t>
      </w:r>
    </w:p>
    <w:p>
      <w:pPr>
        <w:pStyle w:val="Normal"/>
        <w:jc w:val="both"/>
        <w:rPr/>
      </w:pPr>
      <w:r>
        <w:rPr>
          <w:color w:val="000000"/>
        </w:rPr>
        <w:t>- odpłatnego korzystania z obiektów i pomieszczeń – 316.935 zł,</w:t>
      </w:r>
    </w:p>
    <w:p>
      <w:pPr>
        <w:pStyle w:val="Normal"/>
        <w:jc w:val="both"/>
        <w:rPr/>
      </w:pPr>
      <w:r>
        <w:rPr>
          <w:color w:val="000000"/>
        </w:rPr>
        <w:t>- odpłatności za wyżywienie w stołówkach szkolnych – 1.221.381 zł,</w:t>
      </w:r>
    </w:p>
    <w:p>
      <w:pPr>
        <w:pStyle w:val="Normal"/>
        <w:jc w:val="both"/>
        <w:rPr/>
      </w:pPr>
      <w:r>
        <w:rPr>
          <w:color w:val="000000"/>
        </w:rPr>
        <w:t>- uczestnictwa w koloniach, obozach i wycieczkach – 427.47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pływalni prowadzonej przez Szkołę Podstawową Nr 12 – 101.0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mach rachunku dochodów własnych prowadzonego przez szkoły podstawowe i gimnazja </w:t>
        <w:br/>
        <w:t>ze środków uzyskanych z powyższych tytułów finansowane są wydatki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pomocy dydaktycznych, materiałów papierniczych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energii elektrycznej i cieplnej, materiałów do drobnych napraw w wynajmowanych pomieszczeniach, środków czystości, wywóz śmieci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artykułów spożywczych, wyposażenia kuchni i stołówki, środków czystości, artykułów biurowych, energii elektrycznej i cieplnej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organizacja wycieczek, obozów i kolonii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środków dezynfekcyjnych na pływalnię, środków czystości, materiałów do napraw, artykułów biurowych, energii elektrycznej i ciepl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/>
      </w:pPr>
      <w:r>
        <w:rPr>
          <w:b/>
          <w:bCs/>
          <w:color w:val="000000"/>
          <w:szCs w:val="24"/>
          <w:lang w:val="pl-PL"/>
        </w:rPr>
        <w:t>DZIAŁ 851 – OCHRONA ZDROWIA                                                                          213.500 zł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 uzyskano z tytułów:</w:t>
      </w:r>
    </w:p>
    <w:p>
      <w:pPr>
        <w:pStyle w:val="Normal"/>
        <w:jc w:val="both"/>
        <w:rPr/>
      </w:pPr>
      <w:r>
        <w:rPr>
          <w:color w:val="000000"/>
        </w:rPr>
        <w:t>- zasądzonych przez sądy powszechne sum pieniężnych i nawiązek – 178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medyczne – 27.500 zł,</w:t>
      </w:r>
    </w:p>
    <w:p>
      <w:pPr>
        <w:pStyle w:val="Normal"/>
        <w:jc w:val="both"/>
        <w:rPr/>
      </w:pPr>
      <w:r>
        <w:rPr>
          <w:color w:val="000000"/>
        </w:rPr>
        <w:t xml:space="preserve">- darowizn w postaci pieniężnej – 8.000 zł. </w:t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W ramach rachunku dochodów własnych prowadzonego przez Ośrodek Rehabilitacji Dzieci Niepełnosprawnych finansowane są wydatki dotycząc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kup sprzętu rehabilitacyjnego na sale gimnastyczną, wyposażenia gabinetów medycznych, leków oraz środków dezynfekcyj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zakup akcesoriów komputerowych, usług pocztowych, telekomunikacyjnych, fotograficznych, informatycznych, materiałów gospodarczych, środków czystości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szkoleń pracowni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8:00Z</dcterms:created>
  <dc:creator>bskowronska</dc:creator>
  <dc:description/>
  <cp:keywords/>
  <dc:language>en-US</dc:language>
  <cp:lastModifiedBy>rgrzegorzewska</cp:lastModifiedBy>
  <cp:lastPrinted>2009-11-16T11:37:00Z</cp:lastPrinted>
  <dcterms:modified xsi:type="dcterms:W3CDTF">2009-11-16T11:32:00Z</dcterms:modified>
  <cp:revision>33</cp:revision>
  <dc:subject/>
  <dc:title>CZĘŚĆ  OPISOWA</dc:title>
</cp:coreProperties>
</file>